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2.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 ОПОП-П по специально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02.16 Технология машиностро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П.03 Материаловед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024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.03 МАТЕРИАЛОВЕДЕ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оведе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обязательной частью общепрофессионального цик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02, ОК 04, ОК 05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4048"/>
        <w:gridCol w:w="3827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ме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Уо 02.02 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Уо 02.03 определять и выстраивать траектории профессионального развития и самообразования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нания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2 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3 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8 </w:t>
            </w:r>
            <w:r>
              <w:rPr>
                <w:rFonts w:cs="Times New Roman" w:ascii="Times New Roman" w:hAnsi="Times New Roman"/>
                <w:bCs/>
                <w:i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4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1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2 </w:t>
            </w:r>
            <w:r>
              <w:rPr>
                <w:rFonts w:cs="Times New Roman" w:ascii="Times New Roman" w:hAnsi="Times New Roman"/>
                <w:i/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3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4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выделять наиболее значимое в перечне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5 </w:t>
            </w:r>
            <w:r>
              <w:rPr>
                <w:rFonts w:cs="Times New Roman" w:ascii="Times New Roman" w:hAnsi="Times New Roman"/>
                <w:i/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6 </w:t>
            </w:r>
            <w:r>
              <w:rPr>
                <w:rFonts w:cs="Times New Roman" w:ascii="Times New Roman" w:hAnsi="Times New Roman"/>
                <w:i/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7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4.08 </w:t>
            </w:r>
            <w:r>
              <w:rPr>
                <w:rFonts w:cs="Times New Roman" w:ascii="Times New Roman" w:hAnsi="Times New Roman"/>
                <w:i/>
                <w:iCs/>
              </w:rPr>
              <w:t>использовать различные цифровые средства для решения профессиональных зада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4.01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номенклатура информационных источников, применяемых в профессиональной деятельности;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4.02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иемы структурирования информации;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4.03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формат оформления результатов поиска информации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4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0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5.01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Уо 05.02 использовать современное программное обеспе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Зо 05.01 современные средства и устройства информатизации; </w:t>
            </w:r>
          </w:p>
          <w:p>
            <w:pPr>
              <w:pStyle w:val="Normal"/>
              <w:suppressAutoHyphens w:val="true"/>
              <w:spacing w:lineRule="atLeast" w:line="23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Зо 05.02 порядок их применения и программное обеспечение в профессиональной деятельности.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К 1.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ОП.03 МАТЕРИАЛОВЕДЕНИЕ</w:t>
      </w:r>
    </w:p>
    <w:p>
      <w:pPr>
        <w:pStyle w:val="Normal"/>
        <w:suppressAutoHyphens w:val="true"/>
        <w:spacing w:lineRule="auto" w:line="240" w:before="0" w:after="24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5"/>
        <w:gridCol w:w="3430"/>
      </w:tblGrid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42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х занятий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8</w:t>
            </w:r>
          </w:p>
        </w:tc>
      </w:tr>
      <w:tr>
        <w:trPr>
          <w:trHeight w:val="267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/>
                <w:vertAlign w:val="superscript"/>
              </w:rPr>
              <w:footnoteReference w:id="2"/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</w:rPr>
              <w:t>: дифференцированный зачет</w:t>
            </w:r>
          </w:p>
        </w:tc>
        <w:tc>
          <w:tcPr>
            <w:tcW w:w="3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2. Тематический план и содержание ОП.03 МАТЕРИАЛОВЕДЕНИЕ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7650"/>
        <w:gridCol w:w="1390"/>
        <w:gridCol w:w="1112"/>
        <w:gridCol w:w="1806"/>
      </w:tblGrid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 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Н/У/З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онятие о металлических материалах, сплав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войства металлов и сплавов. Методы их изучения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4865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 Определение и классификация метал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и классификация металлов. Характеристика металлов в химии и физике. Характеристика металлов в техни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ение металлов. Атомно-кристаллическая структура. Понятие кристаллической решетки. Классификация кристаллических решеток. Общий вид объемно-центрированной кристаллической решетки, гранецентрованной кристаллической решетки, гексагональной плотноупакованной реше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Группы свойств металлов (конструкционных материалов)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Классификация свойств металлов и сплавов в виде таблицы. Физические свойства металлов и сплавов. Определения: цвет, плотность, электропроводность, теплопроводность, тепловое расширение, теплоемкость и другие. Химические свойства металлов и сплавов. Определение коррозии металлов. Процессы коррозии. Виды коррозионных разрушений. Металлические покрытия. Химические покрытия. Протекторная защита. Механические свойства металлов и сплавов. Виды деформаций, возникающие в деталях машин. Прочность. Пластичность. Относительное удлиннение. Относительное сужение. Определение твердост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118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Механические свойства металлов и сплавов.  Метод Бринелля. Сущность мет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тод Роквелла.  Сущность мето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ханические свойства металлов и сплавов. Твердость металлов и сплавов. Метод Бринелля. Метод Роквелла. Испытание на ударную вязкость. Основные правила проведения испытания. Суть испытания. Назначени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8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Диаграммы железоуглеродистых сплав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граммы железоуглеродистых сплавов. Диаграмма железо-углерод. Графическое изображение. Описание линий и точек диаграммы железо- цементит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Классификация чугу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овинчатые чугуны. Литейные чугуны. Высокопрочные и специальные чугуны. Содержание углерода в чугунах. Белый чугун, его строение,  технологические свойства, структура. Серый чугун, его строение, микроструктура. Примеры марок с расшифровкой. Применение. Ковкий чугун, его строение, микроструктура. Примеры марок с расшифровкой. Применение. Высокопрочный чугун. Особенности чугуна. Примеры марок в соответствии с ГОСТ. Химический состав применение. Специальные чугуны. Антифрикционные, легированные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здел 2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Ста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3. Углеродистые конструкционные обыкновенного качества. Качественные стали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380-2005. Принципы расшифровки сталей. Технологические свойства сталей. Применение. ГОСТы на сортамент сталей. ГОСТ 1050-88. Принципы расшифровки сталей.  Технологические свойства сталей. Применение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1467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4. Углеродистые инструментальные стали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1435-99. Принципы расшифровки сталей. Технологические свойства сталей. Применение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5. Легированные конструкционные стали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950-20 на условные обозначения легирующих элементов. Цементуемые. Улучшаемые. Принципы расшифровки сталей. Технологические свойства сталей. Применение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6. Легированные инструментальные стали. 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ли для режущего и измерительного инструмента. Стали неглубокой прокаливаемости. Стали глубокой прокаливаемости. Сталь для штампового инструмента. Быстрорежущие стали по ГОСТ 19265-73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7. Высоколегированные стал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глеродистые стали специального назна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5632-72. Коррозионно-стойкие стали и сплавы. Хромоникелевые стали. Жаростойкие стали и сплавы. Жаропрочные стали и сплавы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сорно-пружинные стали по ГОСТ 14959-79. Подшипниковые стали по ГОСТ 801-78. Конструкционные стали повышенной обрабатываемости резанием по ГОСТ 1414-75. Низколегированные строительные стали по ГОСТ 1921-89. Принципы расшифровки сталей. Технологические свойства сталей. Применение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шифровка марок всех видов сплав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Термическая обрабо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Основы термической обработки металлов и сплавов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термической обработки. Сущность ТО. Способы ТО. Режимы ТО. График ТО. Таблица характеристик микроструктур полученных в результате нагрева и охлаждения стали 40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 №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Виды ТО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Закалка и отпуск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Отжиг и нормализация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закалки. Выбор температуры закалки. Режимы нагрева и охлаждения. Закалочные среды. Закаливаемость и прокаливаемость. Дефекты закалки. Определение отпуска. Низкий отпуск. Средний отпуск. Высокий отпус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отжига. Отжиг 1 рода. Отжиг 2 рода. Виды отжига: полный отжиг, неполный отжиг, низкотемпературный отжиг, изотермический отжиг, отжиг на зернистый перлит, диффузионный отжиг. Дефекты при отжиге: перегрев, обезуглероживание, нормализац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У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Уо 02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Зо 02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Зо 02.08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Цветные металлы и сплав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1. Медь и сплавы на ее ос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пределение меди, ее свойства, ГОСТ на первичную медь 859-2001. Латуни по ГОСТ 15527-2004.Бронзы. Оловянистые бронзы по ГОСТ 613-79. Безоловянистые бронзы по ГОСТ 493-79. Особенности обрабо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4.2. Алюминий и сплавы на его осно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ение алюминия, его свойства. ГОСТ 11069-2001. Литейные алюминиевые сплавы по ГОСТ 2685-75. Деформируемые алюминиевые сплавы. Спеченные алюминиевые сплавы. Особенности обработки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Твердые сплавы и минералокерамические материа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Краткие сведения о металлических порошках. Спеченные твердые сплавы.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таллические порошки, методы производства твердосплавных материалов. Порошковая металлургия. Спеченные твердые сплавы. Классификация твердых сплавов: по назначению, по химическому составу, по видам производимого материала, по способу переработки в изделие, по свойствам. Классификация по группам применения инструментов. Инновационные технологические  процессы в области производства твердых сплавов. Методы С</w:t>
            </w:r>
            <w:r>
              <w:rPr>
                <w:rFonts w:cs="Times New Roman" w:ascii="Times New Roman" w:hAnsi="Times New Roman"/>
                <w:bCs/>
                <w:lang w:val="en-US"/>
              </w:rPr>
              <w:t>VD</w:t>
            </w:r>
            <w:r>
              <w:rPr>
                <w:rFonts w:cs="Times New Roman" w:ascii="Times New Roman" w:hAnsi="Times New Roman"/>
                <w:bCs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lang w:val="en-US"/>
              </w:rPr>
              <w:t>CVD</w:t>
            </w:r>
            <w:r>
              <w:rPr>
                <w:rFonts w:cs="Times New Roman" w:ascii="Times New Roman" w:hAnsi="Times New Roman"/>
                <w:bCs/>
              </w:rPr>
              <w:t xml:space="preserve">-покрытие типа РТ; </w:t>
            </w:r>
            <w:r>
              <w:rPr>
                <w:rFonts w:cs="Times New Roman" w:ascii="Times New Roman" w:hAnsi="Times New Roman"/>
                <w:bCs/>
                <w:lang w:val="en-US"/>
              </w:rPr>
              <w:t>CVD</w:t>
            </w:r>
            <w:r>
              <w:rPr>
                <w:rFonts w:cs="Times New Roman" w:ascii="Times New Roman" w:hAnsi="Times New Roman"/>
                <w:bCs/>
              </w:rPr>
              <w:t>-покрытие типа РТ-Р; покрытие типа АМ. Твердые сплавы нового поко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5.2.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Твердосплавные сплавы группы (ВК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InternetLink"/>
              </w:rPr>
            </w:pPr>
            <w:r>
              <w:rPr>
                <w:rFonts w:cs="Times New Roman" w:ascii="Times New Roman" w:hAnsi="Times New Roman"/>
                <w:bCs/>
              </w:rPr>
              <w:t>Свойства, особенности расшифровка марок сплавов. Применение в машиностроении.</w:t>
            </w:r>
            <w:hyperlink r:id="rId2" w:tgtFrame="_blank">
              <w:r>
                <w:rPr>
                  <w:rFonts w:cs="Times New Roman" w:ascii="Times New Roman" w:hAnsi="Times New Roman"/>
                  <w:sz w:val="24"/>
                  <w:szCs w:val="24"/>
                </w:rPr>
                <w:t xml:space="preserve"> </w:t>
              </w:r>
            </w:hyperlink>
          </w:p>
          <w:p>
            <w:pPr>
              <w:pStyle w:val="Normal"/>
              <w:spacing w:before="0" w:after="0"/>
              <w:rPr/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</w:rPr>
                <w:t>ГОСТ 3882-74. Сплавы твердые спеченные. Марки</w:t>
              </w:r>
            </w:hyperlink>
          </w:p>
          <w:p>
            <w:pPr>
              <w:pStyle w:val="Normal"/>
              <w:spacing w:before="0" w:after="0"/>
              <w:rPr>
                <w:rStyle w:val="InternetLink"/>
              </w:rPr>
            </w:pPr>
            <w:hyperlink r:id="rId4" w:tgtFrame="_blank">
              <w:r>
                <w:rPr/>
              </w:r>
            </w:hyperlink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3. Титановольфрамовые твердые сплавы (ТК)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войства, особенности расшифровка марок сплавов. Применение в машиностроени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ГОСТ 3882-74. Сплавы твердые спеченные. Мар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К 0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4.0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6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4.08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3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4.0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о 05.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Зо 05.0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о 05.02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: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10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оведения, технологического оборудования и оснастки, технологии обработки.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Лаборатория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атериаловедения и технологии обработки материалов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ащенная необходимым для реализации программы учебной дисциплины оборудованием, приведенным в п. 6.1.2.3 образовательной программы </w:t>
        <w:br/>
        <w:t xml:space="preserve">по данной </w:t>
      </w:r>
      <w:r>
        <w:rPr>
          <w:rFonts w:cs="Times New Roman" w:ascii="Times New Roman" w:hAnsi="Times New Roman"/>
          <w:bCs/>
          <w:i/>
          <w:sz w:val="24"/>
          <w:szCs w:val="24"/>
        </w:rPr>
        <w:t>специальност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90308034"/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здания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bookmarkStart w:id="2" w:name="_Hlk76482781"/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репахин А.А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ы материаловедения (металлообработка) (1-е изд.) учебник 2022г.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"Академия"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2"/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2. Основные электронные издан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Донских С.А. Основы современного материаловедения [Электронный ресурс]: тесты/ Донских С.А., Семина В.Н., Белоконова С.С.— Электрон. текстовые данные.— Саратов: Ай Пи Эр Медиа, 2018.— 85 c.— Режим доступа: http://www.iprbookshop.ru/71573.html.— ЭБС «IPRbooks»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Style42"/>
        <w:ind w:firstLine="709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ОП.03 МАТЕРИАЛОВЕДЕНИЕ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2819"/>
        <w:gridCol w:w="3261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/>
                <w:vertAlign w:val="superscript"/>
              </w:rPr>
              <w:footnoteReference w:id="3"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>
          <w:trHeight w:val="345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ценка при устном ответ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ифференцируемый зачет</w:t>
            </w:r>
          </w:p>
        </w:tc>
      </w:tr>
      <w:tr>
        <w:trPr>
          <w:trHeight w:val="7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2 современная научная и профессиональная терминолог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ет современную научную и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3 возможные траектории профессионального развития и самообразования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нимает возможные траектории профессионального развития и самообразования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2.06 порядок выстраивания презентац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порядок выстраивания презентаци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1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2.08 порядок оценки результатов решения задач профессиональной деятельност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онимает порядок оценки результатов решения задач профессиональн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о 04.01 номенклатура информационных источников, применяемых в профессиональной деятельност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Знает номенклатуру информационных источников, применяемых в профессиональной деятельност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4.02 приемы структурирования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ет приемы структурирования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548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Зо 04.03 формат оформления результатов поиска информации, современные средства и устройства информатиз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Знает формат оформления результатов поиска информации, современные средства и устройства информатиз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61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4.04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ет 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7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о 05.01 современные средства и устройства информатиз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Знает современные средства и устройства информатиз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Зо 05.02 порядок их применения и программное обеспечение в профессиональной деятельности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Знает порядок их применения и программное обеспечение в профессиональной деятельност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47" w:hRule="atLeast"/>
        </w:trPr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мения: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Оценка результатов выполнения практической работы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Экспертное наблюдение за ходом выполнения практической работы</w:t>
            </w:r>
          </w:p>
        </w:tc>
      </w:tr>
      <w:tr>
        <w:trPr>
          <w:trHeight w:val="1119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2.02 применять современную научную профессиональную терминологию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именяет современную научную профессиональную терминологию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8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о 02.03 определять и выстраивать траектории профессионального развития и самообразования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Определяет и выстраивает траектории профессионального развития и самообразования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82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о 04.01 определять задачи для поиска информации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Определяет задачи для поиска информации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90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4.02 определять необходимые источники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еделяет необходимые источники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9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о 04.03 планировать процесс поиска; структурировать получаемую информацию; 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ланирует процесс поиска; структурирует получаемую информацию;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76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4.04 выделять наиболее значимое в перечне информации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Выделяет наиболее значимое в перечне информации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6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Уо 04.05 оценивать практическую значимость результатов поиска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Оценивает практическую значимость результатов поиска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44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4.06 оформлять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формляет результаты поиска, применять средства информационных технологий для решения профессиональных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24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4.07 использовать современное программное обеспечение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Использует современное программное обеспечение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261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4.08 использовать различные цифровые средства для решения профессиональных задач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Использует различные цифровые средства для решения профессиональных задач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335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5.01 применять средства информационных технологий для решения профессиональных задач;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именяет средства информационных технологий для решения профессиональных задач;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017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о 05.02 использовать современное программное обеспечение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Использует современное программное обеспеч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 xml:space="preserve">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i/>
          <w:i/>
          <w:sz w:val="20"/>
          <w:szCs w:val="48"/>
          <w:vertAlign w:val="superscript"/>
        </w:rPr>
      </w:pPr>
      <w:r>
        <w:rPr>
          <w:rFonts w:cs="Times New Roman" w:ascii="Times New Roman" w:hAnsi="Times New Roman"/>
          <w:b/>
          <w:i/>
          <w:sz w:val="20"/>
          <w:szCs w:val="48"/>
          <w:vertAlign w:val="superscript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</w:t>
      </w:r>
      <w:bookmarkStart w:id="3" w:name="_Hlk75854515"/>
      <w:r>
        <w:rPr>
          <w:lang w:val="ru-RU"/>
        </w:rPr>
        <w:t xml:space="preserve"> ходе оценивания могут быть учтены личностные результаты.</w:t>
      </w:r>
      <w:bookmarkEnd w:id="3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bCs w:val="false"/>
      <w:color w:val="000000"/>
    </w:rPr>
  </w:style>
  <w:style w:type="character" w:styleId="WW8Num18z2">
    <w:name w:val="WW8Num18z2"/>
    <w:qFormat/>
    <w:rPr>
      <w:b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2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3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5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6">
    <w:name w:val="Тема примечания"/>
    <w:basedOn w:val="Style45"/>
    <w:next w:val="Style45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2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3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4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5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6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7">
    <w:name w:val="Заголовок ЭР (правое окно)"/>
    <w:basedOn w:val="Style56"/>
    <w:next w:val="Normal"/>
    <w:qFormat/>
    <w:pPr>
      <w:spacing w:before="300" w:after="0"/>
      <w:jc w:val="left"/>
    </w:pPr>
    <w:rPr/>
  </w:style>
  <w:style w:type="paragraph" w:styleId="Style58">
    <w:name w:val="Интерактивный заголовок"/>
    <w:basedOn w:val="14"/>
    <w:next w:val="Normal"/>
    <w:qFormat/>
    <w:pPr/>
    <w:rPr>
      <w:u w:val="single"/>
    </w:rPr>
  </w:style>
  <w:style w:type="paragraph" w:styleId="Style59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0">
    <w:name w:val="Информация об изменениях"/>
    <w:basedOn w:val="Style5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1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2">
    <w:name w:val="Комментарий"/>
    <w:basedOn w:val="Style6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3">
    <w:name w:val="Информация об изменениях документа"/>
    <w:basedOn w:val="Style62"/>
    <w:next w:val="Normal"/>
    <w:qFormat/>
    <w:pPr/>
    <w:rPr>
      <w:i/>
      <w:iCs/>
    </w:rPr>
  </w:style>
  <w:style w:type="paragraph" w:styleId="Style64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5">
    <w:name w:val="Колонтитул (левый)"/>
    <w:basedOn w:val="Style64"/>
    <w:next w:val="Normal"/>
    <w:qFormat/>
    <w:pPr/>
    <w:rPr>
      <w:sz w:val="14"/>
      <w:szCs w:val="14"/>
    </w:rPr>
  </w:style>
  <w:style w:type="paragraph" w:styleId="Style66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7">
    <w:name w:val="Колонтитул (правый)"/>
    <w:basedOn w:val="Style66"/>
    <w:next w:val="Normal"/>
    <w:qFormat/>
    <w:pPr/>
    <w:rPr>
      <w:sz w:val="14"/>
      <w:szCs w:val="14"/>
    </w:rPr>
  </w:style>
  <w:style w:type="paragraph" w:styleId="Style68">
    <w:name w:val="Комментарий пользователя"/>
    <w:basedOn w:val="Style62"/>
    <w:next w:val="Normal"/>
    <w:qFormat/>
    <w:pPr>
      <w:jc w:val="left"/>
    </w:pPr>
    <w:rPr>
      <w:shd w:fill="FFDFE0" w:val="clear"/>
    </w:rPr>
  </w:style>
  <w:style w:type="paragraph" w:styleId="Style69">
    <w:name w:val="Куда обратиться?"/>
    <w:basedOn w:val="Style47"/>
    <w:next w:val="Normal"/>
    <w:qFormat/>
    <w:pPr/>
    <w:rPr/>
  </w:style>
  <w:style w:type="paragraph" w:styleId="Style70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2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3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4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5">
    <w:name w:val="Оглавление"/>
    <w:basedOn w:val="Style74"/>
    <w:next w:val="Normal"/>
    <w:qFormat/>
    <w:pPr>
      <w:ind w:left="140" w:hanging="0"/>
    </w:pPr>
    <w:rPr/>
  </w:style>
  <w:style w:type="paragraph" w:styleId="Style76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7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8">
    <w:name w:val="Подзаголовок для информации об изменениях"/>
    <w:basedOn w:val="Style59"/>
    <w:next w:val="Normal"/>
    <w:qFormat/>
    <w:pPr/>
    <w:rPr>
      <w:b/>
      <w:bCs/>
    </w:rPr>
  </w:style>
  <w:style w:type="paragraph" w:styleId="Style7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1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2">
    <w:name w:val="Пример."/>
    <w:basedOn w:val="Style47"/>
    <w:next w:val="Normal"/>
    <w:qFormat/>
    <w:pPr/>
    <w:rPr/>
  </w:style>
  <w:style w:type="paragraph" w:styleId="Style83">
    <w:name w:val="Примечание."/>
    <w:basedOn w:val="Style47"/>
    <w:next w:val="Normal"/>
    <w:qFormat/>
    <w:pPr/>
    <w:rPr/>
  </w:style>
  <w:style w:type="paragraph" w:styleId="Style84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Текст в таблице"/>
    <w:basedOn w:val="Style73"/>
    <w:next w:val="Normal"/>
    <w:qFormat/>
    <w:pPr>
      <w:ind w:firstLine="500"/>
    </w:pPr>
    <w:rPr/>
  </w:style>
  <w:style w:type="paragraph" w:styleId="Style87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8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9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0">
    <w:name w:val="Центрированный (таблица)"/>
    <w:basedOn w:val="Style73"/>
    <w:next w:val="Normal"/>
    <w:qFormat/>
    <w:pPr>
      <w:jc w:val="center"/>
    </w:pPr>
    <w:rPr/>
  </w:style>
  <w:style w:type="paragraph" w:styleId="Style91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tyle9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121">
    <w:name w:val="таблСлева12"/>
    <w:basedOn w:val="Normal"/>
    <w:qFormat/>
    <w:pPr>
      <w:snapToGrid w:val="false"/>
      <w:spacing w:lineRule="auto" w:line="240" w:before="0" w:after="0"/>
    </w:pPr>
    <w:rPr>
      <w:rFonts w:ascii="Times New Roman" w:hAnsi="Times New Roman" w:cs="Times New Roman"/>
      <w:iCs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ternet-law.ru/gosts/gost/16843/" TargetMode="External"/><Relationship Id="rId3" Type="http://schemas.openxmlformats.org/officeDocument/2006/relationships/hyperlink" Target="https://internet-law.ru/gosts/gost/16843/" TargetMode="External"/><Relationship Id="rId4" Type="http://schemas.openxmlformats.org/officeDocument/2006/relationships/hyperlink" Target="https://internet-law.ru/gosts/gost/16843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8:00Z</dcterms:created>
  <dc:creator>ЦРПО Мосполитех</dc:creator>
  <dc:description/>
  <cp:keywords/>
  <dc:language>en-US</dc:language>
  <cp:lastModifiedBy>МуравьеваЕЮ</cp:lastModifiedBy>
  <cp:lastPrinted>2021-06-09T17:35:00Z</cp:lastPrinted>
  <dcterms:modified xsi:type="dcterms:W3CDTF">2024-08-14T07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